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bstand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D3@LM Länge@Aussenbl SVZ.Part" = IIF("D1@Grösse@Aussenbl SVZ.Part"&gt;300;(IIF("D1@Grösse@Aussenbl SVZ.Part"&lt;800.1;"D3@LM Länge@Aussenbl SVZ.Part"-200;(IIF("D1@Grösse@Aussenbl SVZ.Part"&lt;1700.1;("D3@LM Länge@Aussenbl SVZ.Part"-200)/2;(IIF("D1@Grösse@Aussenbl SVZ.Part"&lt;2600.1;("D3@LM Länge@Aussenbl SVZ.Part"-200)/3;(IIF("D1@Grösse@Aussenbl SVZ.Part"&lt;3200.1;("D3@LM Länge@Aussenbl SVZ.Part"-200)/4;"D3@LM Länge@Aussenbl SVZ.Part"/2))))))));"D3@LM Länge@Aussenbl SVZ.Part"/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zahl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D3@LM Länge@Aussenbl SVZ.Part" = IIF("D1@Grösse@Aussenbl SVZ.Part"&gt;300;(IIF("D1@Grösse@Aussenbl SVZ.Part"&lt;800.1;1;(IIF("D1@Grösse@Aussenbl SVZ.Part"&lt;1700.1;2;(IIF("D1@Grösse@Aussenbl SVZ.Part"&lt;2600.1;3;(IIF("D1@Grösse@Aussenbl SVZ.Part"&lt;3200.1;4;1))))))));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284" w:right="28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x. 512 Zeichen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3:00Z</dcterms:created>
  <dc:creator>Ett</dc:creator>
  <dc:description/>
  <dc:language>en-US</dc:language>
  <cp:lastModifiedBy>Ett</cp:lastModifiedBy>
  <dcterms:modified xsi:type="dcterms:W3CDTF">2009-09-23T14:32:00Z</dcterms:modified>
  <cp:revision>4</cp:revision>
  <dc:subject/>
  <dc:title>"D3@LM Länge@Deckelaussen SVZ</dc:title>
</cp:coreProperties>
</file>